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YouTube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youtube.com/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Source of video posted by anyon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es, anyone can add video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igh use of comercial content within the format of the site itself and some of the videa conten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now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is site ranges from approptiate content to inapporpirate content in various subject area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Posting example of folk music, as performed by the instructors for later use within the class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Media Literacy: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discovery of folk music in contemporary settings, what are their function in todays world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understanding how media messages are constructed, for what purposes and using which tools, characteristics and conventions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t>Creativity and Innovation:</w:t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strating orgininallyity and inventiveness in work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evelopment of class folk song around the recognition of what affects folk music and how that will influence their own folk song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35:00Z</dcterms:created>
  <dc:creator>jeyostX</dc:creator>
  <dc:description/>
  <cp:keywords/>
  <dc:language>en-US</dc:language>
  <cp:lastModifiedBy>profile</cp:lastModifiedBy>
  <dcterms:modified xsi:type="dcterms:W3CDTF">2010-07-29T19:35:00Z</dcterms:modified>
  <cp:revision>2</cp:revision>
  <dc:subject/>
  <dc:title>Intel® Teach Program Essentials Course</dc:title>
</cp:coreProperties>
</file>